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 1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по чл.18, ал.1, т.3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 xml:space="preserve">дейности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</w:t>
      </w:r>
      <w:r>
        <w:rPr>
          <w:rFonts w:eastAsia="Calibri" w:cs="Calibri" w:ascii="Calibri" w:hAnsi="Calibri"/>
          <w:sz w:val="24"/>
          <w:szCs w:val="24"/>
          <w:lang w:val="bg-BG"/>
        </w:rPr>
        <w:t>8</w:t>
      </w:r>
      <w:r>
        <w:rPr>
          <w:rFonts w:eastAsia="Calibri" w:cs="Calibri" w:ascii="Calibri" w:hAnsi="Calibri"/>
          <w:sz w:val="24"/>
          <w:szCs w:val="24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 xml:space="preserve">, обявен със Заповед </w:t>
      </w:r>
      <w:r>
        <w:rPr>
          <w:rFonts w:cs="Calibri" w:ascii="Calibri" w:hAnsi="Calibri"/>
          <w:sz w:val="24"/>
          <w:szCs w:val="24"/>
          <w:lang w:val="bg-BG"/>
        </w:rPr>
        <w:t>№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………………………........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……………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bg-BG"/>
        </w:rPr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1.Не съм осъден с влязла в сила присъда, за престъпление по чл. 194 – 217, 219 – 260, 301 – 307, 321 и 321а от Наказателния кодекс;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2.Представляваният от мен търговец не е обявен в несъстоятелност и не е в производство по несъстоятелнос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3.Представляваният от мен търговец не е в производство по ликвидация;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4.Не съм свързано лице по смисъла на §1, т.1 от допълнителната разпоредба на Закона за предотвратяване и установяване на конфликт на интереси (ЗПУКИ) с Кмета на Община Хасково и директора на ОП“Общинско лесничейство“ Хасково;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5.Не съм сключил договор с лице по чл. 21 ЗПУКИ;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едставляваният от мен търговец не е лишен от право да упражнява търговска дейност;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Представляваният от мен търговец няма парични задължения към държавата и към Община Хасково, установени с влязъл в сила акт на компетентен орган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г. </w:t>
        <w:tab/>
        <w:tab/>
        <w:tab/>
        <w:t xml:space="preserve">                  ДЕКЛАРАТОР: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Style5">
    <w:name w:val="Шрифт на абзаца по подразбиране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9:05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8-03-27T11:00:00Z</dcterms:modified>
  <cp:revision>2</cp:revision>
  <dc:subject/>
  <dc:title>Ethan Frome</dc:title>
</cp:coreProperties>
</file>